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2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я в статью 2 Закона Новосибирской области «Об отдельных вопросах регулирования земельных отношений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22-08-30T02:54:00Z</dcterms:modified>
  <cp:revision>8</cp:revision>
  <dc:subject/>
  <dc:title/>
</cp:coreProperties>
</file>